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-19050</wp:posOffset>
                </wp:positionV>
                <wp:extent cx="3321050" cy="499745"/>
                <wp:effectExtent l="9525" t="10160" r="10160" b="9525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9: Find Interior/Exterior 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.5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9: Find Interior/Exterior 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9744"/>
      </w:tblGrid>
      <w:tr>
        <w:trPr>
          <w:trHeight w:val="34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S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PF402: Exhibit knowledge of basic angle properties and special sums of angle measur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PF501: Use several angle properties to find an unknown angle measure.</w:t>
            </w:r>
          </w:p>
        </w:tc>
      </w:tr>
      <w:tr>
        <w:trPr>
          <w:trHeight w:val="35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ctive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7: Find the measure of the missing interior angle of a triangle.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8: Use exterior angle of a triangle to find missing interior angle.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9: Find the measure of the missing interior angle of a quadrilateral.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10: Find the measure of the missing interior angle of a circ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Calibri" w:ascii="Calibri" w:hAnsi="Calibri"/>
        </w:rPr>
        <w:t xml:space="preserve">Watch the Kahn Academy video: </w:t>
      </w:r>
      <w:r>
        <w:rPr>
          <w:rFonts w:cs="Calibri" w:ascii="Calibri" w:hAnsi="Calibri"/>
          <w:b/>
        </w:rPr>
        <w:t>Sum of Interior Angles of a Polygon  (until 3:46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hyperlink r:id="rId2">
        <w:r>
          <w:rPr>
            <w:rStyle w:val="InternetLink"/>
            <w:rFonts w:cs="Calibri" w:ascii="Calibri" w:hAnsi="Calibri"/>
          </w:rPr>
          <w:t>http://www.khanacademy.org/video/sum-of-interior-angles-of-a-polygon?playlist=Geometry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  <w:i/>
          <w:u w:val="single"/>
        </w:rPr>
        <w:t>Directions: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</w:rPr>
        <w:t>Pay close attention to the video so that you can answer the questions below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How many non-overlapping triangles can be draw into the hexagon (6-sided figure)?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91565" cy="76898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1520" cy="768960"/>
                              </a:xfrm>
                              <a:prstGeom prst="hexagon">
                                <a:avLst>
                                  <a:gd name="adj" fmla="val 35487"/>
                                  <a:gd name="vf" fmla="val 11547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232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stroked="t" o:allowincell="t" style="position:absolute;margin-left:0pt;margin-top:0pt;width:85.9pt;height:60.5pt;mso-wrap-style:none;v-text-anchor:middle;mso-position-horizontal-relative:char" type="_x0000_t9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If the sum of the interior angles of a triangle are _____ degrees and there are ____ non-overlapping triangles in a hexagon, then how could we find the sum of the interior angles of the hexagon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How many non-overlapping triangles can be draw into the heptagon (7-sided figure)?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3910" cy="76644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3880" cy="766440"/>
                                <a:chOff x="0" y="0"/>
                                <a:chExt cx="803880" cy="766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6560"/>
                                  <a:ext cx="244440" cy="51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0"/>
                                  <a:ext cx="244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88160" y="0"/>
                                  <a:ext cx="314280" cy="25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0480"/>
                                  <a:ext cx="279360" cy="25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60" y="766440"/>
                                  <a:ext cx="314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4360" y="510480"/>
                                  <a:ext cx="209520" cy="25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3880" y="255240"/>
                                  <a:ext cx="0" cy="25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.25pt;height:60.3pt" coordorigin="0,0" coordsize="1265,1206">
                      <v:line id="shape_0" from="0,26" to="384,82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385,0" to="769,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769,0" to="1263,401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0,804" to="439,120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440,1207" to="934,120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936,804" to="1265,120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1266,402" to="1266,80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v:shadow on="t" obscured="f" color="gray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If the sum of the interior angles of a triangle are _____ degrees and there are ____ non-overlapping triangles in a heptagon, then how could we find the sum of the interior angles of the heptagon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How many non-overlapping triangles can be draw into the octagon (8-sided figure)?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87450" cy="9461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7280" cy="946080"/>
                              </a:xfrm>
                              <a:prstGeom prst="octagon">
                                <a:avLst>
                                  <a:gd name="adj" fmla="val 30056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232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stroked="t" o:allowincell="t" style="position:absolute;margin-left:0pt;margin-top:0pt;width:93.45pt;height:74.45pt;mso-wrap-style:none;v-text-anchor:middle;mso-position-horizontal-relative:char" type="_x0000_t10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 If the sum of the interior angles of a triangle are _____ degrees and there are ____ non-overlapping triangles in a octagon, then how could we find the sum of the interior angles of the octagon?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 Find a pattern between 1) the number of sides of a polygon, 2) the number of non-overlapping triangles created within each polygon and 3) the sum of the interior angles of a polygon.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he sum of the interior angles of a triangle is ______ degrees.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0"/>
        <w:gridCol w:w="5418"/>
      </w:tblGrid>
      <w:tr>
        <w:trPr/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  <w:lang w:val="en-US" w:eastAsia="en-US"/>
              </w:rPr>
              <w:t>Example 1:</w:t>
            </w:r>
            <w:r>
              <w:rPr>
                <w:rFonts w:cs="Calibri" w:ascii="Calibri" w:hAnsi="Calibri"/>
                <w:lang w:val="en-US" w:eastAsia="en-US"/>
              </w:rPr>
              <w:t xml:space="preserve"> Find the measure of the angle indicated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487170" cy="1276350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" r="59463" b="19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) Find the measure of the angle indicated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67460" cy="122745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3" r="65438" b="208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  <w:lang w:val="en-US" w:eastAsia="en-US"/>
              </w:rPr>
              <w:t>Example 2:</w:t>
            </w:r>
            <w:r>
              <w:rPr>
                <w:rFonts w:cs="Calibri" w:ascii="Calibri" w:hAnsi="Calibri"/>
                <w:lang w:val="en-US" w:eastAsia="en-US"/>
              </w:rPr>
              <w:t xml:space="preserve"> Solve for x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172210" cy="135318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1" r="68023" b="20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210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) Solve for x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534795" cy="90487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9" r="58166" b="274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79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  <w:lang w:val="en-US" w:eastAsia="en-US"/>
              </w:rPr>
              <w:t>Example 3:</w:t>
            </w:r>
            <w:r>
              <w:rPr>
                <w:rFonts w:cs="Calibri" w:ascii="Calibri" w:hAnsi="Calibri"/>
                <w:lang w:val="en-US" w:eastAsia="en-US"/>
              </w:rPr>
              <w:t xml:space="preserve"> Find the measure of angle A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029335" cy="127190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9" r="65959" b="17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) Find the measure of angle A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542415" cy="80581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27" r="47779" b="249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2415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b/>
              </w:rPr>
              <w:t xml:space="preserve">Craziness! </w:t>
            </w:r>
            <w:r>
              <w:rPr>
                <w:rFonts w:cs="Calibri" w:ascii="Calibri" w:hAnsi="Calibri"/>
                <w:lang w:val="en-US" w:eastAsia="en-US"/>
              </w:rPr>
              <w:t>Find the measure of the angle indicated! So much fun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Don’t forget your angle pair relationships!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t>Supplementary Angles: 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t>Complementary Angles: 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Vertical Angles: 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  <w:lang w:val="en-US" w:eastAsia="en-US"/>
              </w:rPr>
              <w:t>Example 4:</w:t>
            </w:r>
            <w:r>
              <w:rPr>
                <w:rFonts w:cs="Calibri" w:ascii="Calibri" w:hAnsi="Calibri"/>
                <w:lang w:val="en-US" w:eastAsia="en-US"/>
              </w:rPr>
              <w:t xml:space="preserve"> Solve for x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608455" cy="158750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2" r="29599" b="118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) Solve for x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325880" cy="150368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6" r="54265" b="145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50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  <w:lang w:val="en-US" w:eastAsia="en-US"/>
              </w:rPr>
              <w:t>Example 5:</w:t>
            </w:r>
            <w:r>
              <w:rPr>
                <w:rFonts w:cs="Calibri" w:ascii="Calibri" w:hAnsi="Calibri"/>
                <w:lang w:val="en-US" w:eastAsia="en-US"/>
              </w:rPr>
              <w:t xml:space="preserve"> Find the measure of angle A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696085" cy="95885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21" r="36075" b="210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95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) Find the measure of angle A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809750" cy="78168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24" r="32714" b="299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</w:t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619250" cy="96837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24" r="45696" b="208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</w:t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853565" cy="108585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9" r="25432" b="172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</w:t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304415" cy="163893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8" r="37117" b="17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4415" cy="163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) </w:t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333625" cy="259143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2" r="36340" b="116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259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 </w:t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725420" cy="151955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7" r="14790" b="164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5420" cy="151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1) </w:t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095500" cy="172529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3" r="19713" b="117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terior Angles of a Quadrilateral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02235" simplePos="0" locked="0" layoutInCell="0" allowOverlap="1" relativeHeight="40">
                <wp:simplePos x="0" y="0"/>
                <wp:positionH relativeFrom="column">
                  <wp:posOffset>3000375</wp:posOffset>
                </wp:positionH>
                <wp:positionV relativeFrom="paragraph">
                  <wp:posOffset>53340</wp:posOffset>
                </wp:positionV>
                <wp:extent cx="1771650" cy="847725"/>
                <wp:effectExtent l="97790" t="411480" r="0" b="3422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89000">
                          <a:off x="0" y="0"/>
                          <a:ext cx="1771560" cy="847800"/>
                        </a:xfrm>
                        <a:custGeom>
                          <a:avLst/>
                          <a:gdLst>
                            <a:gd name="textAreaLeft" fmla="*/ 121680 w 1004400"/>
                            <a:gd name="textAreaRight" fmla="*/ 882720 w 1004400"/>
                            <a:gd name="textAreaTop" fmla="*/ 58320 h 480600"/>
                            <a:gd name="textAreaBottom" fmla="*/ 422280 h 48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028" y="21600"/>
                              </a:lnTo>
                              <a:lnTo>
                                <a:pt x="1572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236.25pt;margin-top:4.15pt;width:139.45pt;height:66.7pt;mso-wrap-style:none;v-text-anchor:middle;rotation:328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How many non-overlapping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triangles are inside this quadrilateral?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is the sum of the interior angles of a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quadrilateral?   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ample 6: </w:t>
            </w:r>
            <w:r>
              <w:rPr>
                <w:rFonts w:cs="Calibri" w:ascii="Calibri" w:hAnsi="Calibri"/>
              </w:rPr>
              <w:t>Find x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1220470" cy="83883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) Find x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127125" cy="84772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) Find x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680210" cy="95440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2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) Find the measure of the given angle: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926590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92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) Find the measure of the given angle:</w:t>
            </w:r>
          </w:p>
          <w:p>
            <w:pPr>
              <w:pStyle w:val="Normal"/>
              <w:ind w:right="9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112010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11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9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90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) Find the measure of the given angle: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929130"/>
                  <wp:effectExtent l="0" t="0" r="0" b="0"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92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Exit Slip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1) Find the measure of angle</w:t>
            </w:r>
          </w:p>
          <w:p>
            <w:pPr>
              <w:pStyle w:val="Normal"/>
              <w:ind w:right="900" w:hanging="0"/>
              <w:rPr/>
            </w:pPr>
            <w:r>
              <w:rPr>
                <w:rFonts w:cs="Calibri" w:ascii="Calibri" w:hAnsi="Calibri"/>
                <w:i/>
                <w:sz w:val="36"/>
                <w:szCs w:val="36"/>
              </w:rPr>
              <w:t>W</w:t>
            </w:r>
            <w:r>
              <w:rPr>
                <w:rFonts w:cs="Calibri" w:ascii="Calibri" w:hAnsi="Calibri"/>
                <w:sz w:val="36"/>
                <w:szCs w:val="36"/>
              </w:rPr>
              <w:t>.</w:t>
            </w:r>
          </w:p>
          <w:p>
            <w:pPr>
              <w:pStyle w:val="Normal"/>
              <w:ind w:right="900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object w:dxaOrig="5729" w:dyaOrig="352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78.45pt;height:109.8pt" filled="f" o:ole="">
                  <v:imagedata r:id="rId26" o:title=""/>
                </v:shape>
                <o:OLEObject Type="Embed" ProgID="" ShapeID="ole_rId25" DrawAspect="Content" ObjectID="_1783356630" r:id="rId25"/>
              </w:objec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57" w:hanging="36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eastAsia="Calibri" w:cs="Calibri" w:ascii="Calibri" w:hAnsi="Calibri"/>
                <w:sz w:val="36"/>
                <w:szCs w:val="36"/>
              </w:rPr>
              <w:t xml:space="preserve"> </w:t>
            </w:r>
            <w:r>
              <w:rPr>
                <w:rFonts w:cs="Calibri" w:ascii="Calibri" w:hAnsi="Calibri"/>
                <w:sz w:val="36"/>
                <w:szCs w:val="36"/>
              </w:rPr>
              <w:t xml:space="preserve">B. </w:t>
            </w:r>
            <w:r>
              <w:rPr>
                <w:rFonts w:cs="Calibri" w:ascii="Calibri" w:hAnsi="Calibri"/>
                <w:sz w:val="36"/>
                <w:szCs w:val="3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  <w:sz w:val="36"/>
                <w:szCs w:val="36"/>
              </w:rPr>
              <w:t xml:space="preserve">C. </w:t>
            </w:r>
            <w:r>
              <w:rPr>
                <w:rFonts w:cs="Calibri" w:ascii="Calibri" w:hAnsi="Calibri"/>
                <w:sz w:val="36"/>
                <w:szCs w:val="3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  <w:sz w:val="36"/>
                <w:szCs w:val="36"/>
              </w:rPr>
              <w:t xml:space="preserve">D. </w:t>
            </w:r>
            <w:r>
              <w:rPr>
                <w:rFonts w:cs="Calibri" w:ascii="Calibri" w:hAnsi="Calibri"/>
                <w:sz w:val="36"/>
                <w:szCs w:val="3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2) Find the measure of the given angle: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3663950" cy="1679575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67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Exit Slip w/Answer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Find the measure of angle</w:t>
            </w:r>
          </w:p>
          <w:p>
            <w:pPr>
              <w:pStyle w:val="Normal"/>
              <w:ind w:right="900" w:hanging="0"/>
              <w:rPr/>
            </w:pPr>
            <w:r>
              <w:rPr>
                <w:rFonts w:cs="Calibri" w:ascii="Calibri" w:hAnsi="Calibri"/>
                <w:i/>
              </w:rPr>
              <w:t>W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ind w:right="90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5729" w:dyaOrig="352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8.45pt;height:109.8pt" filled="f" o:ole="">
                  <v:imagedata r:id="rId29" o:title=""/>
                </v:shape>
                <o:OLEObject Type="Embed" ProgID="" ShapeID="ole_rId28" DrawAspect="Content" ObjectID="_795807049" r:id="rId28"/>
              </w:objec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B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C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D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Find the measure of the given angle: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679575"/>
                  <wp:effectExtent l="0" t="0" r="0" b="0"/>
                  <wp:docPr id="2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67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1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hanacademy.org/video/sum-of-interior-angles-of-a-polygon?playlist=Geometry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oleObject" Target="embeddings/oleObject1.bin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oleObject" Target="embeddings/oleObject2.bin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1:00Z</dcterms:created>
  <dc:creator>Elizabeth Yarrington</dc:creator>
  <dc:description/>
  <cp:keywords/>
  <dc:language>en-US</dc:language>
  <cp:lastModifiedBy>Mason, Emily</cp:lastModifiedBy>
  <cp:lastPrinted>2012-09-25T19:37:00Z</cp:lastPrinted>
  <dcterms:modified xsi:type="dcterms:W3CDTF">2012-10-07T01:49:00Z</dcterms:modified>
  <cp:revision>16</cp:revision>
  <dc:subject/>
  <dc:title/>
</cp:coreProperties>
</file>